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Скорбная дорога к храму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extBodyIndent"/>
        <w:rPr/>
      </w:pPr>
      <w:r>
        <w:rPr/>
        <w:t>Многим захотелось выковырять такие необычные камни из земли и унести домой, однако тут нам объяснили, что это не простые камни, а обломки могильных плит с разрушенного когда-то монастырского кладбища. Помню, насколько сильно меня, тогда маленькую ученицу изостудии, потрясло услышанное.</w:t>
      </w:r>
    </w:p>
    <w:p>
      <w:pPr>
        <w:pStyle w:val="TextBodyIndent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Сергиев Посад славится не только своими церквями и монастырями, но и просто тёплыми и уютными пейзажами. Однажды в июне, когда в детской изостудии настало время пленэра, наш учитель Валерий Ефимович Морозов повёл нас в Черниговский скит, расположенный в лесу, не так далеко от Троице-Сергиевой Лавры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 xml:space="preserve">Сперва мы чинно сидели за своими этюдниками и делали зарисовки. Валерий Ефимович работал рядом. Но через некоторое время захотелось отдохнуть, и мы, понятное дело, решили исследовать окрестности. Побродили вдоль полуразрушенной стены скита, выпили святой воды... А потом фотограф Алексей показал нам удивительную дорогу. Заросшая по бокам акацией, она поднималась в горку почти сразу за родником и была вымощена странными камнями - обломками гранита и мрамора - белыми, малиновыми, рыжими и чёрными. Когда мы пригляделись, оказалось, что на многих камнях выбиты какие-то буквы. Кое-где они стёрлись от времени, а кое-где были видны довольно чётко. Наклонившись, чтобы было лучше видно, мы бродили по мостовой и вслух читали обрывки слов: </w:t>
      </w:r>
      <w:r>
        <w:rPr>
          <w:rFonts w:cs="Times New Roman"/>
          <w:bCs w:val="false"/>
          <w:iCs/>
          <w:color w:val="000000"/>
          <w:sz w:val="28"/>
        </w:rPr>
        <w:t xml:space="preserve">"...бря...", "... дочери </w:t>
      </w:r>
      <w:r>
        <w:rPr>
          <w:rFonts w:cs="Times New Roman"/>
          <w:bCs w:val="false"/>
          <w:color w:val="000000"/>
          <w:sz w:val="28"/>
        </w:rPr>
        <w:t xml:space="preserve">..." "... </w:t>
      </w:r>
      <w:r>
        <w:rPr>
          <w:rFonts w:cs="Times New Roman"/>
          <w:bCs w:val="false"/>
          <w:iCs/>
          <w:color w:val="000000"/>
          <w:sz w:val="28"/>
        </w:rPr>
        <w:t xml:space="preserve">13 фев...".. </w:t>
      </w:r>
      <w:r>
        <w:rPr>
          <w:rFonts w:cs="Times New Roman"/>
          <w:bCs w:val="false"/>
          <w:color w:val="000000"/>
          <w:sz w:val="28"/>
        </w:rPr>
        <w:t>Многим захотелось выковырять такие необычные камни из земли и унести домой, однако тут нам объяснили, что это не простые камни, а обломки могильных плит с разрушенного когда-то монастырского кладбища. Помню, насколько сильно меня, тогда маленькую ученицу изостудии, потрясло услышанно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 xml:space="preserve">С тех пор, приходя в Черниговский скит, мы с мамой часто бывали на этой страшной дороге и, наконец, узнали её историю. Согласно справке, подготовленной краеведческим музеем по воспоминаниям Е.В. Луневской, работавшей на территории монастыря с 1940 по 1959 годы, а также данным Госархива и публикациям в местной газете "Вперёд", дорога, выстланная кусками разбитых памятников и надгробий, соединила в середине 30-х годов прошлого века Боголюбивую Киновию и гостиничные корпуса Черниговского скита. В то время в Киновии размещалась ткацкая артель "Универсаль", а затем - артель имени </w:t>
      </w:r>
      <w:r>
        <w:rPr>
          <w:rFonts w:cs="Times New Roman"/>
          <w:bCs w:val="false"/>
          <w:color w:val="000000"/>
          <w:sz w:val="28"/>
          <w:lang w:val="en-US"/>
        </w:rPr>
        <w:t>XX</w:t>
      </w:r>
      <w:r>
        <w:rPr>
          <w:rFonts w:cs="Times New Roman"/>
          <w:bCs w:val="false"/>
          <w:color w:val="000000"/>
          <w:sz w:val="28"/>
        </w:rPr>
        <w:t xml:space="preserve"> лет РККА. В стенах Черниговского скита среди прочих объектов (детские дома, учебные помещения промкомбината МООСО) находился и ткацкий цех (в помещении собора). Для того чтобы организовать транспортировку сырья и готовой продукции, решили провести между обоими объектами мощёную дорогу. Самым "доступным" материалом оказались памятники кладбища Боголюбивой Киновии. Юридическим основанием стал документ, принятый в 1935 году и разрешивший использование памятников с упразднённых кладбищ на нужды различных объектов хозяйствования. Камнем, полученным таким путём, было устлано около двухсот метров дороги. Тогда в артели хозяйничал некий Черномордик, бывший чекис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К началу 60-х годов на разорённом кладбище осталась одна мраморная плита, один памятник из гранита и один - из мрамора. На настоящий момент сохранился только один мраморны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Судя по фрагментам уцелевших текстов - это остатки памятников монашествовавши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Само собой, не только маленькие дети разглядывают буквы на камнях скорбной дороги. Каждый день местные жители спускаются по обломкам монашеских надгробий к роднику, там же подъезжают к скиту машины с туристами и паломниками. Когда-то камни покрыли асфальтом, однако за долгие годы он разрушился, и плиты снова выступили на поверхность. Впервые вопрос о дороге был поднят в 1989 году на страницах газеты "Вперёд" в рубрике "Старый город". В 2000 - 2002 годах много говорили об асфальтировании её, однако дальше разговоров дело не пошло. Впрочем, может быть, лучше было бы попытаться восстановить из осколков (обломков) памятники и возвратить их на кладбище?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Совсем недавно мы зашли на дорогу, чтобы её сфотографировать. Взяли с собой воды, отмыли и очистили от глины камни с самыми заметными буквами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Пока бродили по дороге, к нам вышла женщина, живущая неподалёку. Она грустно вздохнула и сказала, что они, местные жители, конечно, следят за дорогой, но камни потихонечку растаскивают "на сувениры". В самом деле, кое-где на мостовой уже не хватало нескольких камней и зияли глубокие дыры..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color w:val="000000"/>
          <w:sz w:val="28"/>
          <w:szCs w:val="23"/>
        </w:rPr>
        <w:t>Ольга Вячеславовна РОМАШОВА, студентка факультета журналистики МГ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cs="Times New Roman"/>
      <w:bCs w:val="false"/>
      <w:i/>
      <w:iCs/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21:10:00Z</dcterms:created>
  <dc:creator>АН</dc:creator>
  <dc:description/>
  <dc:language>en-US</dc:language>
  <cp:lastModifiedBy>Adm</cp:lastModifiedBy>
  <dcterms:modified xsi:type="dcterms:W3CDTF">2004-12-01T16:58:00Z</dcterms:modified>
  <cp:revision>2</cp:revision>
  <dc:subject/>
  <dc:title>Скорбная дорога к храму</dc:title>
</cp:coreProperties>
</file>